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22935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3653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А ДЕПУТАТОВ МО «ДЕБЕССКИ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ДМУРТСКОЙ РЕСПУБЛИ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чете начальника отделения полиции «Дебесское» Б.С. Ватлина об итогах оперативно служебной деятельности ОП «Дебесское» за 6 месяцев 2015 года </w:t>
      </w:r>
    </w:p>
    <w:p>
      <w:pPr>
        <w:pStyle w:val="ConsPlusTitle"/>
        <w:tabs>
          <w:tab w:val="clear" w:pos="708"/>
          <w:tab w:val="left" w:pos="270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о Советом депутатов                                                                            23 июля 2015 года</w:t>
      </w:r>
    </w:p>
    <w:p>
      <w:pPr>
        <w:pStyle w:val="ConsPlus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81" w:hanging="0"/>
        <w:jc w:val="both"/>
        <w:rPr>
          <w:bCs/>
        </w:rPr>
      </w:pPr>
      <w:r>
        <w:rPr/>
        <w:t xml:space="preserve">             </w:t>
      </w:r>
      <w:r>
        <w:rPr/>
        <w:t xml:space="preserve">Заслушав отчет начальника отделения полиции «Дебесское» Б.С. Ватлина об итогах оперативно служебной деятельности ОП «Дебесское» за 6 месяцев 2015 года, Совет депутатов МО «Дебесский район» </w:t>
      </w:r>
      <w:r>
        <w:rPr>
          <w:b/>
        </w:rPr>
        <w:t>решил:</w:t>
      </w:r>
    </w:p>
    <w:p>
      <w:pPr>
        <w:pStyle w:val="Normal"/>
        <w:ind w:firstLine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80"/>
        <w:jc w:val="both"/>
        <w:rPr/>
      </w:pPr>
      <w:r>
        <w:rPr/>
        <w:t>Отчет начальника отделения полиции «Дебесское» Б.С. Ватлина об итогах оперативно служебной деятельности ОП «Дебесское» за 6 месяцев 2015 года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80"/>
        <w:jc w:val="both"/>
        <w:rPr/>
      </w:pPr>
      <w:r>
        <w:rPr/>
        <w:t>Отчет начальника отделения полиции «Дебесское» Б.С. Ватлина об итогах оперативно служебной деятельности ОП «Дебесское» за 6 месяцев 2015 года разместить на официальном сайте МО «Дебесский район» в сети Интернет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  <w:tab/>
        <w:tab/>
        <w:tab/>
        <w:tab/>
        <w:tab/>
        <w:t>А.Л. Глух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 Дебесы</w:t>
      </w:r>
    </w:p>
    <w:p>
      <w:pPr>
        <w:pStyle w:val="Normal"/>
        <w:jc w:val="both"/>
        <w:rPr/>
      </w:pPr>
      <w:r>
        <w:rPr/>
        <w:t>23 июля 201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нализ оперативно-служебной деятельности ОП «Дебесское»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за 6 месяцев 2015 год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Отделением полиции «Дебесское» во взаимодействии с другими правоохранительными органами постоянно осуществляется ком</w:t>
        <w:softHyphen/>
        <w:t>плекс мер, направленных на защиту конституционных прав и свобод граж</w:t>
        <w:softHyphen/>
        <w:t>дан, раскрытие и расследование преступлений, борьбу с терроризмом и экстремизмом, неза</w:t>
        <w:softHyphen/>
        <w:t>конным оборотом оружия и наркотиков, организованной преступностью и коррупцией, нелегальной миграцией, профилактику преступлений и правонарушений.</w:t>
      </w:r>
    </w:p>
    <w:p>
      <w:pPr>
        <w:pStyle w:val="Normal"/>
        <w:ind w:firstLine="709"/>
        <w:jc w:val="both"/>
        <w:rPr/>
      </w:pPr>
      <w:r>
        <w:rPr/>
        <w:t>В течение 6 месяцев 2015 года в Отделение полиции поступило 1778 заявлений, сообщений и иной информации о преступлениях, происшествиях, что выше уровня прошлого года на 30%</w:t>
      </w:r>
      <w:r>
        <w:rPr>
          <w:bCs/>
          <w:color w:val="FF0000"/>
        </w:rPr>
        <w:t>,</w:t>
      </w:r>
      <w:r>
        <w:rPr/>
        <w:t xml:space="preserve"> по результатам, рассмотрения которых приняты следующие решения: о возбуждении уголовного дела – 92, об отказе в возбуждении уголовного дела – 265, о возбуждении дела об административном правонарушении – 151, о приобщении к материалам специального номенклатурного дела – 493 фактов, о приобщении к материалам ранее зарегистрированного сообщения о том же происшествии – 592 фактов, о передаче по подследственности (территориальности) – 119 фактов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При увеличении количества зарегистрированных сообщений о преступлениях, произошло уменьшение числа рассмотренных сообщений о преступлениях  до 3-х суток  и составило 252 сообщений о преступлении, от 3-х до 10-ти суток увеличилось и составило 192  сообщений о преступлении, от 10 суток до 30 суток рассмотрено 33 сообщений.</w:t>
      </w:r>
    </w:p>
    <w:p>
      <w:pPr>
        <w:pStyle w:val="Style22"/>
        <w:ind w:firstLine="709"/>
        <w:rPr>
          <w:sz w:val="24"/>
        </w:rPr>
      </w:pPr>
      <w:r>
        <w:rPr>
          <w:sz w:val="24"/>
        </w:rPr>
        <w:t>На общем фоне увеличения  регистрации сообщений о преступлениях</w:t>
      </w:r>
      <w:r>
        <w:rPr>
          <w:color w:val="FF0000"/>
          <w:sz w:val="24"/>
        </w:rPr>
        <w:t xml:space="preserve"> </w:t>
      </w:r>
      <w:r>
        <w:rPr>
          <w:sz w:val="24"/>
        </w:rPr>
        <w:t>наблюдается уменьшение количества зарегистрированных преступлений на 3,4 % или с 118 до</w:t>
      </w:r>
      <w:r>
        <w:rPr>
          <w:color w:val="000000"/>
          <w:sz w:val="24"/>
        </w:rPr>
        <w:t xml:space="preserve"> 114 преступлений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тмечается снижение зарегистрированных преступлений, предварительное следствие по которым обязательно на 10 преступлений, или на 22,7%., Количество преступлений предварительное след</w:t>
        <w:softHyphen/>
        <w:t>ствие по которым не обязательно увеличилось  на 8,1% или  с 74 до 80 преступлений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За 6 месяцев 2015 год произошло снижение количества зарегистрированных тяжких и особо тяжких преступлений на 53,3%, или с 30 до 14 преступлений, расследовано 10 преступлений данного вида, раскрываемость преступлений данного вида составило 76,9 % приостановлено 3 преступления, в производстве осталось 5 преступления, из них 2 с лицом.  </w:t>
      </w:r>
      <w:r>
        <w:rPr>
          <w:color w:val="000000"/>
        </w:rPr>
        <w:t>На территории Дебесского района зарегистрированы такие преступления как: 2 умышленное ПТВЗ  в т.ч. со смертельным исходом 1, 2 грабежа (снижение на 50 %), 38 краж, в том числе 2 из квартиры, 5 преступлений в сфере экономики.</w:t>
      </w:r>
    </w:p>
    <w:p>
      <w:pPr>
        <w:pStyle w:val="Normal"/>
        <w:ind w:firstLine="709"/>
        <w:jc w:val="both"/>
        <w:rPr/>
      </w:pPr>
      <w:r>
        <w:rPr/>
        <w:t xml:space="preserve">На фоне увеличения числа зарегистрированных преступлений снизился общий объем расследованных преступлений на 16 % или с 94 до 79 преступлений. </w:t>
      </w:r>
      <w:r>
        <w:rPr>
          <w:color w:val="000000"/>
        </w:rPr>
        <w:t>Процент раскрываемости составляет 77,5 %. Не раскрытыми осталось 23 преступления, рост 4,5%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мущественные преступления в общей структуре преступности составляют значительную часть от всех зарегистрированных преступлений. Так, в течение 6 месяцев 2015 года на территории Дебесского района зарегистрировано 38  краж, 2 гра</w:t>
        <w:softHyphen/>
        <w:t xml:space="preserve">бежа. Не раскрытыми остались 12 краж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ибольшее количество не раскрытых краж – это кражи, совершенные  свободным доступом. Количество приостановленных преступлений данного вида увеличилось до 10 фактов. </w:t>
      </w:r>
      <w:r>
        <w:rPr>
          <w:color w:val="000000"/>
        </w:rPr>
        <w:t>Не допущен рост количества совершенных краж с объектов хранения товарно – материальных ценностей (магазинов, складов) на - 100,0 % , из квартир совершено 2 кражи.</w:t>
      </w:r>
    </w:p>
    <w:p>
      <w:pPr>
        <w:pStyle w:val="Normal"/>
        <w:shd w:fill="FFFFFF" w:val="clear"/>
        <w:ind w:firstLine="709"/>
        <w:jc w:val="both"/>
        <w:rPr>
          <w:color w:val="FF0000"/>
        </w:rPr>
      </w:pPr>
      <w:r>
        <w:rPr/>
        <w:t>Принимаемые меры по предупреждению совершения краж не достаточны. Профилактиче</w:t>
        <w:softHyphen/>
        <w:t>ская работа сотрудниками Отделения проводится лишь в рамках расследования уголовных дел (вносятся лишь представления об устранении выявленных нару</w:t>
        <w:softHyphen/>
        <w:t>шений, а контроля за их исполнением нет. Повторные проверки объектов, проверка ранее отмеченных недостатков участковыми уполномоченными полиции не проводится.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течение 6 месяцев 2015 г. сотрудники полиции Отделения выявили 0 преступлений, связанных с незаконным оборотом ору</w:t>
        <w:softHyphen/>
        <w:t xml:space="preserve">жия. </w:t>
      </w:r>
    </w:p>
    <w:p>
      <w:pPr>
        <w:pStyle w:val="Normal"/>
        <w:shd w:fill="FFFFFF" w:val="clear"/>
        <w:ind w:firstLine="709"/>
        <w:jc w:val="both"/>
        <w:rPr/>
      </w:pPr>
      <w:r>
        <w:rPr/>
        <w:t>Уменьшились показатели в блоке экономических преступлений так сотрудниками выявлено 5  преступлений, снижение составило 54,5% или с 11 до 5 преступлений. Так же уменьшились показатели, связанные с незаконным оборотом наркотиков</w:t>
      </w:r>
      <w:r>
        <w:rPr>
          <w:color w:val="000000"/>
        </w:rPr>
        <w:t>, выявлено 4 преступ</w:t>
        <w:softHyphen/>
        <w:t xml:space="preserve">ления, что меньше аналогичного периода на 20,0%. (с 5 до 4)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роме того, важным направлением в антинаркотической деятельности является выявление и пресечение фактов наркоторговли. За отчетный период на территории Дебесского района выявлен 3 факта сбыта наркотических веществ, - 25,0%, приостановлено 1 преступление данного вида.</w:t>
      </w:r>
    </w:p>
    <w:p>
      <w:pPr>
        <w:pStyle w:val="Normal"/>
        <w:ind w:firstLine="709"/>
        <w:jc w:val="both"/>
        <w:rPr/>
      </w:pPr>
      <w:r>
        <w:rPr/>
        <w:t xml:space="preserve">Удалось снизить количество преступлений, совершенных несовершеннолетними. Несовершеннолетними совершено 3 преступления (аппг 5, - 40,0 %). Удельный вес подростковой преступности составляет 3,8 % и не превышает среднереспубликанский, который составляет 4,7 %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регистрировано 28 преступлений совершенных  на бытовой почве, рост составил 154%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Ранее совершавшими преступления совершено 47 преступлений, что ниже уровня прошлого года на 24,2% Также прослеживается тот факт, что ранее судимые лица совершают преступления, как правило, находясь в состоянии опьянения. Так, за 6 месяцев 2015 года, лицами в состоянии опьянения совершено 48 преступлений (АППГ – 37,+ 29,7 %), </w:t>
      </w:r>
    </w:p>
    <w:p>
      <w:pPr>
        <w:pStyle w:val="Style20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 общественных местах совершено 10 преступлений (АППГ -18, -44,4%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П «Дебесское»</w:t>
      </w:r>
    </w:p>
    <w:p>
      <w:pPr>
        <w:pStyle w:val="Normal"/>
        <w:jc w:val="both"/>
        <w:rPr/>
      </w:pPr>
      <w:r>
        <w:rPr/>
        <w:t>капитан полиции</w:t>
        <w:tab/>
        <w:tab/>
        <w:tab/>
        <w:tab/>
        <w:tab/>
        <w:t>Б.С. Ватл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 Знак Знак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Стандартный мой"/>
    <w:basedOn w:val="Normal"/>
    <w:qFormat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04:00Z</dcterms:created>
  <dc:creator>ConsultantPlus</dc:creator>
  <dc:description/>
  <cp:keywords/>
  <dc:language>en-US</dc:language>
  <cp:lastModifiedBy>Ирина Ю. Роготнева</cp:lastModifiedBy>
  <cp:lastPrinted>2015-07-16T10:44:00Z</cp:lastPrinted>
  <dcterms:modified xsi:type="dcterms:W3CDTF">2015-07-23T09:23:00Z</dcterms:modified>
  <cp:revision>9</cp:revision>
  <dc:subject/>
  <dc:title> </dc:title>
</cp:coreProperties>
</file>